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31566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81855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55501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24494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576962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16607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8479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54518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66041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